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hanie Bonilla</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Stephanie, your personal narrative and persuasive essay demonstrate that you have mastered the skill of organization in writing.  You also use a variety of sentence structures, including dialogue, which make your stories very interesting to read.  You always participated in class and showed a passion for writing that inspired other students.  </w:t>
      </w:r>
    </w:p>
    <w:p>
      <w:pPr>
        <w:pStyle w:val="Heading"/>
        <w:ind w:firstLine="720"/>
        <w:jc w:val="left"/>
        <w:rPr>
          <w:b w:val="false"/>
          <w:b w:val="false"/>
          <w:bCs w:val="false"/>
          <w:sz w:val="24"/>
        </w:rPr>
      </w:pPr>
      <w:r>
        <w:rPr>
          <w:b w:val="false"/>
          <w:bCs w:val="false"/>
          <w:sz w:val="24"/>
        </w:rPr>
        <w:t xml:space="preserve">To continue to create interesting stories, I suggest adding more sensory imagery to your writing.  You demonstrate voice through the dialogue in your personal narrative.   Sensory imagery would add to the voice and would help you to show what happens in the story instead of telling the events.  I hope you keep your passion for writing and continue to practice and perfect your talent.  Good luck in your upcoming school year.  </w:t>
      </w:r>
      <w:r>
        <w:br w:type="page"/>
      </w:r>
    </w:p>
    <w:p>
      <w:pPr>
        <w:pStyle w:val="Heading"/>
        <w:ind w:firstLine="720"/>
        <w:jc w:val="left"/>
        <w:rPr/>
      </w:pPr>
      <w:r>
        <w:rPr/>
        <w:t>Genesis Boyer</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Genesis, your persuasive essay demonstrated that you have an understanding of the format of a five-paragraph essay.  You provided convincing reasons and ample supporting details.  You also showed an understanding of punctuation in complex and compound sentences, which can be a very difficult skill to master.  You worked hard and improved throughout the summer and I appreciate your diligence.</w:t>
      </w:r>
    </w:p>
    <w:p>
      <w:pPr>
        <w:pStyle w:val="Heading"/>
        <w:ind w:firstLine="720"/>
        <w:jc w:val="left"/>
        <w:rPr>
          <w:b w:val="false"/>
          <w:b w:val="false"/>
          <w:bCs w:val="false"/>
          <w:sz w:val="24"/>
        </w:rPr>
      </w:pPr>
      <w:r>
        <w:rPr>
          <w:b w:val="false"/>
          <w:bCs w:val="false"/>
          <w:sz w:val="24"/>
        </w:rPr>
        <w:t>In order to improve your writing, I suggest that you concentrate on sentence variety.  If you start your sentences in different ways, and use different sentence structures, it will make your writing flow more naturally.  Continue to work hard, and you will excel in your all your writing classes.  Good luck in your upcoming school year.</w:t>
      </w:r>
      <w:r>
        <w:br w:type="page"/>
      </w:r>
    </w:p>
    <w:p>
      <w:pPr>
        <w:pStyle w:val="Heading"/>
        <w:ind w:firstLine="720"/>
        <w:jc w:val="left"/>
        <w:rPr/>
      </w:pPr>
      <w:r>
        <w:rPr/>
        <w:t>Samuel Cruz</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Sam, from the first assignment that you completed, I was impressed with your ability to meet and exceed all expectations.  Even with the simple assignments like the outlines and webs, you demonstrated that you work hard and put extra thought into everything you do.  You continued to impress me throughout the summer with your persuasive essay and personal narrative.  Your writing style shows a strong sense of organization, fluency and voice.  Throughout the summer, you grew to be a strong leader for your classmates.  I could always count on you to keep a group on task or help another student in peer editing.  You demonstrated an important trait for any writer by listening to corrections from your classmates and from me and constantly editing and revising your writing.  </w:t>
      </w:r>
    </w:p>
    <w:p>
      <w:pPr>
        <w:pStyle w:val="Heading"/>
        <w:ind w:firstLine="720"/>
        <w:jc w:val="left"/>
        <w:rPr>
          <w:b w:val="false"/>
          <w:b w:val="false"/>
          <w:bCs w:val="false"/>
          <w:sz w:val="24"/>
        </w:rPr>
      </w:pPr>
      <w:r>
        <w:rPr>
          <w:b w:val="false"/>
          <w:bCs w:val="false"/>
          <w:sz w:val="24"/>
        </w:rPr>
        <w:t xml:space="preserve">Keep up the hard work; you have a very promising future.  Good luck in your upcoming school year.   </w:t>
      </w:r>
      <w:r>
        <w:br w:type="page"/>
      </w:r>
    </w:p>
    <w:p>
      <w:pPr>
        <w:pStyle w:val="Heading"/>
        <w:ind w:firstLine="720"/>
        <w:rPr/>
      </w:pPr>
      <w:r>
        <w:rPr/>
        <w:t>Juanita Feith</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Juanita, you were a very vocal member of our class.  I appreciated your participation in each class.  I especially saw your talent for public speaking when each student had the chance to be the teacher and lead the discussion about one question on the “Fair use survey.”  You displayed confidence in front of the class, and led a very meaningful discussion with the classmates.  I also enjoyed reading your persuasive essay.  The sentence variety in your writing style made your persuasive essay very easy to read.  You took a creative approach that made your reasons comical and effective.  </w:t>
      </w:r>
    </w:p>
    <w:p>
      <w:pPr>
        <w:pStyle w:val="Heading"/>
        <w:ind w:firstLine="720"/>
        <w:jc w:val="left"/>
        <w:rPr>
          <w:b w:val="false"/>
          <w:b w:val="false"/>
          <w:bCs w:val="false"/>
          <w:sz w:val="24"/>
        </w:rPr>
      </w:pPr>
      <w:r>
        <w:rPr>
          <w:b w:val="false"/>
          <w:bCs w:val="false"/>
          <w:sz w:val="24"/>
        </w:rPr>
        <w:t>Your personal voice showed through in your persuasive essay by the writing style that you used, but you lost that voice in your personal narrative.  By adding more description, and sensory imagery to your writing, your personality will shine through and it will make your writing more interesting.  Continue to work hard, and good luck in your upcoming school year.</w:t>
      </w:r>
      <w:r>
        <w:br w:type="page"/>
      </w:r>
    </w:p>
    <w:p>
      <w:pPr>
        <w:pStyle w:val="Heading"/>
        <w:ind w:firstLine="720"/>
        <w:rPr/>
      </w:pPr>
      <w:r>
        <w:rPr/>
        <w:t>Joshua Ference</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Josh, throughout this summer program you have shown a great deal of improvement in your writing.  Your ideas in your personal narrative, and persuasive essay are clear, focused and organized.  You develop the ideas throughout your writing and maintain a clear focus.  </w:t>
      </w:r>
    </w:p>
    <w:p>
      <w:pPr>
        <w:pStyle w:val="Heading"/>
        <w:ind w:firstLine="720"/>
        <w:jc w:val="left"/>
        <w:rPr>
          <w:b w:val="false"/>
          <w:b w:val="false"/>
          <w:bCs w:val="false"/>
          <w:sz w:val="24"/>
        </w:rPr>
      </w:pPr>
      <w:r>
        <w:rPr>
          <w:b w:val="false"/>
          <w:bCs w:val="false"/>
          <w:sz w:val="24"/>
        </w:rPr>
        <w:t>Although you maintain a focus with your ideas, you can advance the development of your ideas even more by adding more detail.  You can elaborate on your ideas by giving specific examples in your persuasive essay.  If you continue to challenge and raise the bar for yourself, your writing will continue to improve.  Keep working, and good luck in your upcoming school year.</w:t>
      </w:r>
      <w:r>
        <w:br w:type="page"/>
      </w:r>
    </w:p>
    <w:p>
      <w:pPr>
        <w:pStyle w:val="Heading"/>
        <w:ind w:firstLine="720"/>
        <w:rPr/>
      </w:pPr>
      <w:r>
        <w:rPr/>
        <w:t>Janice Lee</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Normal"/>
        <w:rPr/>
      </w:pPr>
      <w:r>
        <w:rPr/>
        <w:tab/>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Janice, it was a pleasure to see the progress that you made throughout the summer.  In your personal narrative, you showed a definite understanding of the concept of showing in place of telling.  When I read your personal narrative, I felt like I was in the story.  Your use of sensory imagery, figurative language, and descriptive adjectives made your writing come alive.  </w:t>
      </w:r>
    </w:p>
    <w:p>
      <w:pPr>
        <w:pStyle w:val="Normal"/>
        <w:rPr/>
      </w:pPr>
      <w:r>
        <w:rPr/>
        <w:tab/>
        <w:t xml:space="preserve">As the summer progressed your motivation and confidence in your writing developed.  I hope that you continue to develop and share your talent for writing.  You have a skill that will inspire and motivate other students and readers.  It was a pleasure to have you in my class this year, and good luck in the upcoming school year.  </w:t>
      </w:r>
      <w:r>
        <w:br w:type="page"/>
      </w:r>
    </w:p>
    <w:p>
      <w:pPr>
        <w:pStyle w:val="Heading"/>
        <w:rPr/>
      </w:pPr>
      <w:r>
        <w:rPr/>
        <w:t>Jenny Ly</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Jenny, you exceeded my expectations for the personal narrative.  You balanced dialogue and description to express the events of the story.  The events were organized, and the sentences and paragraphs had a natural fluency.  You also demonstrated leadership qualities this summer when you helped another student peer edit the personal narrative.  I appreciated your positive and cooperative attitude in class.  Your passion in the debate motivated many of your classmates, and sparked a lot of discussion during open floor debating.</w:t>
      </w:r>
    </w:p>
    <w:p>
      <w:pPr>
        <w:pStyle w:val="Heading"/>
        <w:ind w:firstLine="720"/>
        <w:jc w:val="left"/>
        <w:rPr>
          <w:b w:val="false"/>
          <w:b w:val="false"/>
          <w:bCs w:val="false"/>
          <w:sz w:val="24"/>
        </w:rPr>
      </w:pPr>
      <w:r>
        <w:rPr>
          <w:b w:val="false"/>
          <w:bCs w:val="false"/>
          <w:sz w:val="24"/>
        </w:rPr>
        <w:t xml:space="preserve">  </w:t>
      </w:r>
      <w:r>
        <w:rPr>
          <w:b w:val="false"/>
          <w:bCs w:val="false"/>
          <w:sz w:val="24"/>
        </w:rPr>
        <w:t>In order to improve your writing, I suggest that you maintain your focus in your persuasive essay.  After each of your supporting paragraphs you should read over what you wrote and make sure you have proven one of your supporting arguments.  Continue to challenge yourself in your writing, and you will continue to see improvement.  Good luck in your upcoming school year.</w:t>
      </w:r>
      <w:r>
        <w:br w:type="page"/>
      </w:r>
    </w:p>
    <w:p>
      <w:pPr>
        <w:pStyle w:val="Heading"/>
        <w:ind w:firstLine="720"/>
        <w:rPr/>
      </w:pPr>
      <w:r>
        <w:rPr/>
        <w:t>Elizabeth Mancini</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Elizabeth, you were always first to participate in class.  I appreciate all the effort you showed during class.  You showed an understanding of grammar, and punctuation.  I could always count on you to be attentive and enthusiastically explain clauses, figurative language, or any other concept to the class.  </w:t>
      </w:r>
    </w:p>
    <w:p>
      <w:pPr>
        <w:pStyle w:val="Heading"/>
        <w:ind w:firstLine="720"/>
        <w:jc w:val="left"/>
        <w:rPr>
          <w:b w:val="false"/>
          <w:b w:val="false"/>
          <w:bCs w:val="false"/>
          <w:sz w:val="24"/>
        </w:rPr>
      </w:pPr>
      <w:r>
        <w:rPr>
          <w:b w:val="false"/>
          <w:bCs w:val="false"/>
          <w:sz w:val="24"/>
        </w:rPr>
        <w:t xml:space="preserve">In order to improve your writing, I suggest that you use brainstorming to further develop your focus for your paper.  In your persuasive essay, all of your supporting paragraphs should prove your topic sentence.  In your personal narrative, the details should all relate to the events of the story.  If you continue to work on the focus of your writing, you will advance in all genres of writing.  Good luck in your upcoming school year.    </w:t>
      </w:r>
      <w:r>
        <w:br w:type="page"/>
      </w:r>
    </w:p>
    <w:p>
      <w:pPr>
        <w:pStyle w:val="Heading"/>
        <w:ind w:firstLine="720"/>
        <w:jc w:val="left"/>
        <w:rPr/>
      </w:pPr>
      <w:r>
        <w:rPr/>
        <w:t>Cleo Massas</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Cleo, unfortunately you could not attend the latter part of the summer.   However, at the beginning of the summer you showed an understanding of the format of a five-paragraph essay through your persuasive essay.  You had a clear topic sentence and supporting arguments.  You maintained a clear focus throughout the essay.  </w:t>
      </w:r>
    </w:p>
    <w:p>
      <w:pPr>
        <w:pStyle w:val="Heading"/>
        <w:ind w:firstLine="720"/>
        <w:jc w:val="left"/>
        <w:rPr>
          <w:b w:val="false"/>
          <w:b w:val="false"/>
          <w:bCs w:val="false"/>
          <w:sz w:val="24"/>
        </w:rPr>
      </w:pPr>
      <w:r>
        <w:rPr>
          <w:b w:val="false"/>
          <w:bCs w:val="false"/>
          <w:sz w:val="24"/>
        </w:rPr>
        <w:t xml:space="preserve">To improve your writing, I suggest adding more detail.  Never hesitate to elaborate on your ideas.  Adding examples and more explanation to your supporting arguments will make your supporting arguments more convincing.  Keep working hard, and good luck in your upcoming school year. </w:t>
      </w:r>
      <w:r>
        <w:br w:type="page"/>
      </w:r>
    </w:p>
    <w:p>
      <w:pPr>
        <w:pStyle w:val="Heading"/>
        <w:ind w:firstLine="720"/>
        <w:jc w:val="left"/>
        <w:rPr/>
      </w:pPr>
      <w:r>
        <w:rPr/>
        <w:t>Genesis Mateo</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Genesis, your motivation and attitude showed improvement and progress throughout the summer.  By the poetry unit, you were completely involved and enthusiastic.  You have a talent for descriptive writing, and you use creative similes and metaphors.  Your creativity had no boundaries in collaborative group work like the rap and the transition cooking show.  You also showed an extensive knowledge in grammar and punctuation.</w:t>
      </w:r>
    </w:p>
    <w:p>
      <w:pPr>
        <w:pStyle w:val="Heading"/>
        <w:ind w:firstLine="720"/>
        <w:jc w:val="left"/>
        <w:rPr>
          <w:b w:val="false"/>
          <w:b w:val="false"/>
          <w:bCs w:val="false"/>
          <w:sz w:val="24"/>
        </w:rPr>
      </w:pPr>
      <w:r>
        <w:rPr>
          <w:b w:val="false"/>
          <w:bCs w:val="false"/>
          <w:sz w:val="24"/>
        </w:rPr>
        <w:t xml:space="preserve">In order to continue to improve your writing, I suggest adding more detail to your writing.  You do not have to stick to the typical five-sentence paragraph.  I encourage you to elaborate on your ideas and add the creativity that you showed in the group work and the poetry into the other areas of writing.  Good luck in your upcoming school year.  </w:t>
      </w:r>
      <w:r>
        <w:br w:type="page"/>
      </w:r>
    </w:p>
    <w:p>
      <w:pPr>
        <w:pStyle w:val="Heading"/>
        <w:ind w:firstLine="720"/>
        <w:jc w:val="left"/>
        <w:rPr/>
      </w:pPr>
      <w:r>
        <w:rPr/>
        <w:t>Bridget McMullan</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Normal"/>
        <w:rPr/>
      </w:pPr>
      <w:r>
        <w:rPr/>
        <w:tab/>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Bridget, it was a pleasure to teach a student who enjoyed writing as much as you.  You showed self-motivation during the first week when you turned one of the journal entries into a complete story on your own.  Not only did you enjoy writing, but also you showed interest in improving your writing.  When I explained the concept of showing instead of telling, you immediately revised your paper and checked with me to see if you had grasped the concept.  That kind of determination will take you far in writing.  </w:t>
      </w:r>
    </w:p>
    <w:p>
      <w:pPr>
        <w:pStyle w:val="Normal"/>
        <w:rPr/>
      </w:pPr>
      <w:r>
        <w:rPr/>
        <w:tab/>
        <w:t>Your persuasive essay had organization and fluency, but you can improve on the focus.  I suggest that you have a clear topic sentence and read each paragraph to make sure the ideas connect to the topic sentence of your essay.  You can also add more transitions to connect the ideas in your essay.  If you make these few minor corrections, your persuasive essays will be more clear and convincing.  Keep working hard, and good luck in your upcoming school year.</w:t>
      </w:r>
      <w:r>
        <w:br w:type="page"/>
      </w:r>
    </w:p>
    <w:p>
      <w:pPr>
        <w:pStyle w:val="Heading"/>
        <w:rPr/>
      </w:pPr>
      <w:r>
        <w:rPr/>
        <w:t>Ebony McRae</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Ebony, you consistently demonstrated your enthusiasm through your class participation.  You led discussions about piracy and plagiarism, and also had thought provoking questions about the topics.  During the debate, you rose as a leader for your group.  You have the ability to listen to the opinion of every person in a group, and mediate to include every member of the group.  </w:t>
      </w:r>
    </w:p>
    <w:p>
      <w:pPr>
        <w:pStyle w:val="Heading"/>
        <w:ind w:firstLine="720"/>
        <w:jc w:val="left"/>
        <w:rPr>
          <w:b w:val="false"/>
          <w:b w:val="false"/>
          <w:bCs w:val="false"/>
          <w:sz w:val="24"/>
        </w:rPr>
      </w:pPr>
      <w:r>
        <w:rPr>
          <w:b w:val="false"/>
          <w:bCs w:val="false"/>
          <w:sz w:val="24"/>
        </w:rPr>
        <w:t>I encourage you to choose topics that you enjoy writing about, and that you know a lot about when you have a choice of a topic.  It makes the writing a lot easier if you feel passionate about the subject.  In your persuasive essay your supporting arguments did not always support your topic sentence because the topic of taxes is a difficult topic for anyone.  I also encourage you to forget about the five-paragraph essay format when you are writing a story like the personal narrative.  In that type of story, you have the freedom to organize the events of the story; however, you would like instead of the introduction paragraph, supporting paragraphs and conclusion.  I hope that you continue to approach all of your writing with as much enthusiasm and determination as you did this summer.  Good luck in your upcoming school year.</w:t>
      </w:r>
      <w:r>
        <w:br w:type="page"/>
      </w:r>
    </w:p>
    <w:p>
      <w:pPr>
        <w:pStyle w:val="Heading"/>
        <w:ind w:left="720" w:hanging="0"/>
        <w:jc w:val="left"/>
        <w:rPr/>
      </w:pPr>
      <w:r>
        <w:rPr/>
        <w:t>Cecilia Perez</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Cecilia, you have shown strength in brainstorming in all of your writing.  The brainstorming is evident when I read the flawless organization of your personal narrative.  I was also impressed to see how much you appreciated constructive criticism.  You take each lesson from class and each comment I make on your papers, and you apply the change to your papers.  The ability to adapt and revise your writing is a very important trait to maintain.  It is hard to find a student that thrives to learn each and every day, but you demonstrated a thirst for knowledge by your curiosity and thought provoking questions. I appreciated your hard work and positive attitude throughout the summer.</w:t>
      </w:r>
    </w:p>
    <w:p>
      <w:pPr>
        <w:pStyle w:val="Heading"/>
        <w:ind w:firstLine="720"/>
        <w:jc w:val="left"/>
        <w:rPr>
          <w:b w:val="false"/>
          <w:b w:val="false"/>
          <w:bCs w:val="false"/>
          <w:sz w:val="24"/>
        </w:rPr>
      </w:pPr>
      <w:r>
        <w:rPr>
          <w:b w:val="false"/>
          <w:bCs w:val="false"/>
          <w:sz w:val="24"/>
        </w:rPr>
        <w:t xml:space="preserve">I was pleased to see that you incorporated sensory imagery and figurative language into your personal narrative, but you can improve your writing by making those elements flow into your writing.  Make sure the similes and metaphors make a comparison that paints a picture in the reader’s mind.  The sensory imagery can also be blended into the rest of the story to make it more effective.  Good luck in your upcoming school year. </w:t>
      </w:r>
    </w:p>
    <w:p>
      <w:pPr>
        <w:pStyle w:val="Heading"/>
        <w:ind w:firstLine="720"/>
        <w:jc w:val="left"/>
        <w:rPr>
          <w:b w:val="false"/>
          <w:b w:val="false"/>
          <w:bCs w:val="false"/>
          <w:sz w:val="24"/>
        </w:rPr>
      </w:pPr>
      <w:r>
        <w:rPr>
          <w:b w:val="false"/>
          <w:bCs w:val="false"/>
          <w:sz w:val="24"/>
        </w:rPr>
        <w:tab/>
      </w:r>
      <w:r>
        <w:br w:type="page"/>
      </w:r>
    </w:p>
    <w:p>
      <w:pPr>
        <w:pStyle w:val="Heading"/>
        <w:ind w:firstLine="720"/>
        <w:jc w:val="left"/>
        <w:rPr/>
      </w:pPr>
      <w:r>
        <w:rPr/>
        <w:t>Marc Pichardo</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Marc, you have demonstrated that your creativity has no limits.  Your rap using figurative language was creative and comical.  You always add to a positive atmosphere in the classroom by bringing enthusiasm and a bit of humor into the collaborative group work.  You also excelled during the debate.  You challenged yourself during the debate by working in the group opposite of your own opinion, but you managed to provide persuasive arguments in the end. You express your ideas in a convincing and strong way.  I was very proud to see how hard you worked to meet my expectations throughout the summer, despite doubts you may have had in the beginning.  You have proven to yourself how much you can accomplish when you challenge yourself and stay determined to meet your goals.</w:t>
      </w:r>
    </w:p>
    <w:p>
      <w:pPr>
        <w:pStyle w:val="Heading"/>
        <w:ind w:firstLine="720"/>
        <w:jc w:val="left"/>
        <w:rPr>
          <w:b w:val="false"/>
          <w:b w:val="false"/>
          <w:bCs w:val="false"/>
          <w:sz w:val="24"/>
        </w:rPr>
      </w:pPr>
      <w:r>
        <w:rPr>
          <w:b w:val="false"/>
          <w:bCs w:val="false"/>
          <w:sz w:val="24"/>
        </w:rPr>
        <w:t xml:space="preserve">Although I appreciated your enthusiasm in class, you will learn more and continue to progress if you focus that enthusiasm on the lesson.  Sometimes other students or tasks can distract you, but with a reminder you will quickly regain focus.  I see a lot of potential in you, if you can continue to focus in class.  Keep working hard, and good luck in the upcoming school year. </w:t>
      </w:r>
      <w:r>
        <w:br w:type="page"/>
      </w:r>
    </w:p>
    <w:p>
      <w:pPr>
        <w:pStyle w:val="Heading"/>
        <w:ind w:firstLine="720"/>
        <w:jc w:val="left"/>
        <w:rPr/>
      </w:pPr>
      <w:r>
        <w:rPr/>
        <w:t>James Polk</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James, you were actively involved in each class.  You always participated, and answered questions even if you were not completely sure of the answer.  That shows that are willing to take risks and learn from your mistakes.  You especially became involved in the lessons that incorporated technology.  I could always count on you to be the first to volunteer during an interactive grammar lesson on the smart board.  You have demonstrated that you enjoy working with technology, and that you have an understanding of how to use it properly.  You worked well in the research groups, and found very useful resources.</w:t>
      </w:r>
    </w:p>
    <w:p>
      <w:pPr>
        <w:pStyle w:val="Heading"/>
        <w:ind w:firstLine="720"/>
        <w:jc w:val="left"/>
        <w:rPr>
          <w:b w:val="false"/>
          <w:b w:val="false"/>
          <w:bCs w:val="false"/>
          <w:sz w:val="24"/>
        </w:rPr>
      </w:pPr>
      <w:r>
        <w:rPr>
          <w:b w:val="false"/>
          <w:bCs w:val="false"/>
          <w:sz w:val="24"/>
        </w:rPr>
        <w:t xml:space="preserve">In order to improve your writing, I suggest that you try to add variety to your word choice and sentence structure.  If you check your paper for words or phrases that you repeat, you will be able to change the repetitive language.  By using different words, and sentence structures, you will create a paper that has fluency, and is easier to read and follow.  You have worked hard in writing class, and I hope you continue to see improvement.  Good luck in the upcoming school year.  </w:t>
      </w:r>
      <w:r>
        <w:br w:type="page"/>
      </w:r>
    </w:p>
    <w:p>
      <w:pPr>
        <w:pStyle w:val="Heading"/>
        <w:ind w:firstLine="720"/>
        <w:jc w:val="left"/>
        <w:rPr/>
      </w:pPr>
      <w:r>
        <w:rPr/>
        <w:t>Casey Rios</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Casey, you demonstrated strength in descriptive writing.  You use strong adjectives in your personal narrative and incorporate the adjectives into your writing.  It makes your writing more interesting, and allows the reader to picture the scene.</w:t>
      </w:r>
    </w:p>
    <w:p>
      <w:pPr>
        <w:pStyle w:val="Heading"/>
        <w:ind w:firstLine="720"/>
        <w:jc w:val="left"/>
        <w:rPr>
          <w:b w:val="false"/>
          <w:b w:val="false"/>
          <w:bCs w:val="false"/>
          <w:sz w:val="24"/>
        </w:rPr>
      </w:pPr>
      <w:r>
        <w:rPr>
          <w:b w:val="false"/>
          <w:bCs w:val="false"/>
          <w:sz w:val="24"/>
        </w:rPr>
        <w:t>Your persuasive essay also had strong ideas, but you can work on the organization and format for a five-paragraph essay.  Make sure you have a topic sentence and three supporting arguments.  Keep working hard, and good luck in the upcoming school year.</w:t>
      </w:r>
    </w:p>
    <w:p>
      <w:pPr>
        <w:pStyle w:val="Heading"/>
        <w:ind w:firstLine="720"/>
        <w:jc w:val="left"/>
        <w:rPr>
          <w:b w:val="false"/>
          <w:b w:val="false"/>
          <w:bCs w:val="false"/>
          <w:sz w:val="24"/>
        </w:rPr>
      </w:pPr>
      <w:r>
        <w:rPr>
          <w:b w:val="false"/>
          <w:bCs w:val="false"/>
          <w:sz w:val="24"/>
        </w:rPr>
        <w:t xml:space="preserve"> </w:t>
      </w:r>
      <w:r>
        <w:br w:type="page"/>
      </w:r>
    </w:p>
    <w:p>
      <w:pPr>
        <w:pStyle w:val="Heading"/>
        <w:ind w:firstLine="720"/>
        <w:jc w:val="left"/>
        <w:rPr/>
      </w:pPr>
      <w:r>
        <w:rPr/>
        <w:t>Ian Sell</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 xml:space="preserve">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Ian, throughout the summer, you have demonstrated a natural ability to lead.  You are kind to every student, and you listen to each student’s opinion.  During our debate, you showed that not only can you lead a group, but you can also have a natural presence when speaking in public.  You expressed your opinions and elaborated on each supporting argument.  Your ability to persuade was also evident in your persuasive essay.  Your arguments clearly supported your topic sentence.  </w:t>
      </w:r>
    </w:p>
    <w:p>
      <w:pPr>
        <w:pStyle w:val="Heading"/>
        <w:ind w:firstLine="720"/>
        <w:jc w:val="left"/>
        <w:rPr>
          <w:b w:val="false"/>
          <w:b w:val="false"/>
          <w:bCs w:val="false"/>
          <w:sz w:val="24"/>
        </w:rPr>
      </w:pPr>
      <w:r>
        <w:rPr>
          <w:b w:val="false"/>
          <w:bCs w:val="false"/>
          <w:sz w:val="24"/>
        </w:rPr>
        <w:t>Your persuasive essay was convincing, but to improve your papers even more I suggest that you proofread the papers even after you type them.  By self-editing your work, rather than relying on the computer, you will prevent minor errors, such as missing punctuation and incomplete sentences.  I appreciated your positive attitude in class this summer.  Your motivated and polite nature will take you far.  Keep working hard, and good luck in the upcoming school year.</w:t>
      </w:r>
      <w:r>
        <w:br w:type="page"/>
      </w:r>
    </w:p>
    <w:p>
      <w:pPr>
        <w:pStyle w:val="Heading"/>
        <w:ind w:firstLine="720"/>
        <w:jc w:val="left"/>
        <w:rPr/>
      </w:pPr>
      <w:r>
        <w:rPr/>
        <w:t>Theresa Trauger</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Heading"/>
        <w:ind w:firstLine="720"/>
        <w:jc w:val="left"/>
        <w:rPr>
          <w:b w:val="false"/>
          <w:b w:val="false"/>
          <w:bCs w:val="false"/>
          <w:sz w:val="24"/>
        </w:rPr>
      </w:pPr>
      <w:r>
        <w:rPr>
          <w:b w:val="false"/>
          <w:bCs w:val="false"/>
          <w:sz w:val="24"/>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Theresa, you displayed a very creative mind this summer.  I enjoyed reading your personal narrative about the Barbie that married the professional wrestlers.  You have a natural talent to think outside the box, and to develop those ideas into interesting stories and poems.</w:t>
      </w:r>
    </w:p>
    <w:p>
      <w:pPr>
        <w:pStyle w:val="Heading"/>
        <w:ind w:firstLine="720"/>
        <w:jc w:val="left"/>
        <w:rPr>
          <w:b w:val="false"/>
          <w:b w:val="false"/>
          <w:bCs w:val="false"/>
          <w:sz w:val="24"/>
        </w:rPr>
      </w:pPr>
      <w:r>
        <w:rPr>
          <w:b w:val="false"/>
          <w:bCs w:val="false"/>
          <w:sz w:val="24"/>
        </w:rPr>
        <w:t>In order to continue to improve your writing, I suggest that you use more brainstorming techniques.  Brainstorming is a tool that will help you to add detail into your story.  The more detailed you make your brainstorming; the easier it will be to develop your ideas into a well thought out story.  Keep working hard, and keep using that creative mind.  Good luck in the upcoming school year.</w:t>
      </w:r>
      <w:r>
        <w:br w:type="page"/>
      </w:r>
    </w:p>
    <w:p>
      <w:pPr>
        <w:pStyle w:val="Heading"/>
        <w:ind w:firstLine="720"/>
        <w:jc w:val="left"/>
        <w:rPr/>
      </w:pPr>
      <w:r>
        <w:rPr/>
        <w:t>Christine Youwakim</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1"/>
        <w:rPr/>
      </w:pPr>
      <w:r>
        <w:rPr/>
        <w:t>Writing, Jessie</w:t>
      </w:r>
    </w:p>
    <w:p>
      <w:pPr>
        <w:pStyle w:val="TextBodyIndent"/>
        <w:rPr/>
      </w:pPr>
      <w:r>
        <w:rPr/>
        <w:t>In writing class this summer we used the writing process to write five paragraph persuasive essays, personal narratives, and poetry.  We explored descriptive writing through adjectives, figurative language, and sensory imagery.  During the last week we researched and debated the issues of piracy and plagiarism.  Christine, your persuasive essay demonstrates that you can easily express your opinion in writing.  You provided three convincing reasons to support your topic sentences.   Your paper showed organization, fluency, and focus.  Your paper also reflects the attitude that you have in class.  You work hard, and never complain.  You take criticism and use it to improve your writing.</w:t>
      </w:r>
    </w:p>
    <w:p>
      <w:pPr>
        <w:pStyle w:val="Normal"/>
        <w:ind w:firstLine="720"/>
        <w:rPr/>
      </w:pPr>
      <w:r>
        <w:rPr/>
        <w:t>In order to improve your writing, I suggest that you continue to add sensory imagery to your writing.  The description will only add to the already well-developed ideas that you displayed in your personal narrative.  Good luck in the upcoming school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8:33:00Z</dcterms:created>
  <dc:creator>Gateway</dc:creator>
  <dc:description/>
  <dc:language>en-US</dc:language>
  <cp:lastModifiedBy>Gateway</cp:lastModifiedBy>
  <dcterms:modified xsi:type="dcterms:W3CDTF">2007-07-30T00:54:00Z</dcterms:modified>
  <cp:revision>11</cp:revision>
  <dc:subject/>
  <dc:title>Stephanie Bonilla</dc:title>
</cp:coreProperties>
</file>